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fcgi</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4.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 2002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1998 Sven Verdoolaege No additional restrictions/warrant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Tux the Linux Pengu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Open Marke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8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Open Marke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Rob Saccoccio and Chelsea Net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Rob Saccoccio and Chelsea Network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6 Open Marke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amp;copy; 1996 Open Market, Inc. 245 First Street, Cambridge, MA 02142 U.S.A.&lt;BR&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ML</w:t>
      </w:r>
    </w:p>
    <w:p>
      <w:pPr>
        <w:pStyle w:val="Normal"/>
        <w:rPr/>
      </w:pPr>
      <w:r>
        <w:rPr/>
        <w:t>This FastCGI application library source and object code (the "Software") and its documentation (the "Documentation") are copyrighted by Open Market, Inc ("Open Market"). The following terms apply to all files associated with the Software and Documentation unless explicitly disclaimed in individual files.</w:t>
      </w:r>
    </w:p>
    <w:p>
      <w:pPr>
        <w:pStyle w:val="Normal"/>
        <w:rPr/>
      </w:pPr>
      <w:r>
        <w:rPr/>
      </w:r>
    </w:p>
    <w:p>
      <w:pPr>
        <w:pStyle w:val="Normal"/>
        <w:rPr/>
      </w:pPr>
      <w:r>
        <w:rPr/>
        <w:t>Open Market permits you to use, copy, modify, distribute, and license this Software and the Documentation for any purpose, provided that existing copyright notices are retained in all copies and that this notice is included verbatim in any distributions. No written agreement, license, or royalty fee is required for any of the authorized uses. Modifications to this Software and Documentation may be copyrighted by their authors and need not follow the licensing terms described here. If modifications to this Software and Documentation have new licensing terms, the new terms must be clearly indicated on the first page of each file where they apply.</w:t>
      </w:r>
    </w:p>
    <w:p>
      <w:pPr>
        <w:pStyle w:val="Normal"/>
        <w:rPr/>
      </w:pPr>
      <w:r>
        <w:rPr/>
      </w:r>
    </w:p>
    <w:p>
      <w:pPr>
        <w:pStyle w:val="Normal"/>
        <w:rPr/>
      </w:pPr>
      <w:r>
        <w:rPr/>
        <w:t>OPEN MARKET MAKES NO EXPRESS OR IMPLIED WARRANTY WITH RESPECT TO THE SOFTWARE OR THE DOCUMENTATION, INCLUDING WITHOUT LIMITATION ANY WARRANTY OF MERCHANTABILITY OR FITNESS FOR A PARTICULAR PURPOSE. IN NO EVENT SHALL OPEN MARKET BE LIABLE TO YOU OR ANY THIRD PARTY FOR ANY DAMAGES ARISING FROM OR RELATING TO THIS SOFTWARE OR THE DOCUMENTATION, INCLUDING, WITHOUT LIMITATION, ANY INDIRECT, SPECIAL OR CONSEQUENTIAL DAMAGES OR SIMILAR DAMAGES, INCLUDING LOST PROFITS OR LOST DATA, EVEN IF OPEN MARKET HAS BEEN ADVISED OF THE POSSIBILITY OF SUCH DAMAGES. THE SOFTWARE AND DOCUMENTATION ARE PROVIDED "AS IS". OPEN MARKET HAS NO LIABILITY IN CONTRACT, TORT, NEGLIGENCE OR OTHERWISE ARISING OUT OF THIS SOFTWARE OR THE DOCUMENTATION.</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6:4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dnBBsQYvmp9bRNcbhoPUgHkCkD7bupRnqtYipdlAYbsTfsZdoGd2EhnEDXnSxWvAbGBDdfV
0E7IWnzUXDN2i31DGBrxxxT4dZS2bCWz4SzlP2QWK6kITRWRj/EicCUDktdJU8qKJdhpHNOo
m+J6ERx9g6n4HYpxplzPOWfzp1kulFUlDskiKZGfTSMKqgaqp+EEoL7M08swAad7ICDCP8qR
W7u+0S9u0q4+tyb4pV</vt:lpwstr>
  </property>
  <property fmtid="{D5CDD505-2E9C-101B-9397-08002B2CF9AE}" pid="3" name="_2015_ms_pID_7253431">
    <vt:lpwstr>N0BOt/VqWSIi5RHtGDp0modROfk5Na7D+Q2Qs695udP/DuBoSMmfam
DJP9XCuO+J99+d64UkbqodwpwYh/7LKJw8r6ancE2vDkb1QGZMeYnEJRWzB0chWjXKxDCz3w
6aF1YL1Zxnm6f2yglTej3d1S7gGbEFwIQ3dTzoZWWxfZPU/a6kKJ9AWp5p77MmPcSFKjsxHk
jQQEcvRitdv5ruRmid3jdBtjHolX6+Q+nj/f</vt:lpwstr>
  </property>
  <property fmtid="{D5CDD505-2E9C-101B-9397-08002B2CF9AE}" pid="4" name="_2015_ms_pID_7253431_00">
    <vt:lpwstr>_2015_ms_pID_7253431</vt:lpwstr>
  </property>
  <property fmtid="{D5CDD505-2E9C-101B-9397-08002B2CF9AE}" pid="5" name="_2015_ms_pID_7253432">
    <vt:lpwstr>YxdwYflY+kal6c3Sgi+511nJGHKbNqLit7g9
ETwFr6nLnjGjxRL/17nJH1ELIRHCsBKcAHPVK4EsuSVygay3nQ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916</vt:lpwstr>
  </property>
</Properties>
</file>